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ZP.271.61.2019</w:t>
      </w:r>
    </w:p>
    <w:p>
      <w:pPr>
        <w:pStyle w:val="Heading1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1 do Formularza ofertowego</w:t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KUSZ CENOWY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Cs w:val="24"/>
        </w:rPr>
        <w:t>do oferty w postępowaniu w sprawie zamówienia publicznego pn.:</w:t>
      </w:r>
      <w:r>
        <w:rPr>
          <w:rFonts w:cs="Arial" w:ascii="Arial Narrow" w:hAnsi="Arial Narrow"/>
          <w:szCs w:val="24"/>
          <w:highlight w:val="yellow"/>
        </w:rPr>
        <w:br/>
      </w:r>
      <w:bookmarkStart w:id="0" w:name="_Hlk7510584"/>
      <w:r>
        <w:rPr>
          <w:rFonts w:cs="Arial" w:ascii="Arial Narrow" w:hAnsi="Arial Narrow"/>
          <w:b/>
          <w:szCs w:val="24"/>
        </w:rPr>
        <w:t>„</w:t>
      </w:r>
      <w:r>
        <w:rPr>
          <w:rFonts w:cs="Arial Narrow" w:ascii="Arial Narrow" w:hAnsi="Arial Narrow"/>
          <w:b/>
          <w:szCs w:val="24"/>
        </w:rPr>
        <w:t>Zakup i dostawa pomocy dydaktycznych dla 5 włocławskich zespołów szkół zawodowych uczestniczących w  projekcie pn. „Włocławek Zawodowo” w ramach Regionalnego Programu Operacyjnego Województwa Kujawsko – Pomorskiego na lata 2014 – 2020, Oś Priorytetowa 10 Innowacyjna Edukacja, Działanie 10.2. Kształcenie ogólne i zawodowe, Poddziałanie – 10.2.3 Kształcenie zawodowe, nr projektu RPKP.10.02.03-04-0003/17-00 realizowanego przez Gminę Miasto Włocławek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bCs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</w:r>
      <w:bookmarkEnd w:id="0"/>
    </w:p>
    <w:p>
      <w:pPr>
        <w:pStyle w:val="Normal"/>
        <w:rPr>
          <w:rFonts w:ascii="Arial Narrow" w:hAnsi="Arial Narrow" w:cs="Arial"/>
          <w:b/>
          <w:b/>
          <w:bCs/>
          <w:sz w:val="28"/>
          <w:szCs w:val="24"/>
        </w:rPr>
      </w:pPr>
      <w:r>
        <w:rPr>
          <w:rFonts w:cs="Arial" w:ascii="Arial Narrow" w:hAnsi="Arial Narrow"/>
          <w:b/>
          <w:bCs/>
          <w:sz w:val="28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Uwaga!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8"/>
          <w:u w:val="single"/>
        </w:rPr>
      </w:pPr>
      <w:r>
        <w:rPr>
          <w:rFonts w:cs="Arial" w:ascii="Arial Narrow" w:hAnsi="Arial Narrow"/>
          <w:sz w:val="28"/>
          <w:u w:val="single"/>
        </w:rPr>
        <w:t>Prosimy nie zmieniać formy załącznika.</w:t>
      </w:r>
    </w:p>
    <w:p>
      <w:pPr>
        <w:pStyle w:val="Normal"/>
        <w:rPr>
          <w:rFonts w:ascii="Arial Narrow" w:hAnsi="Arial Narrow" w:cs="Arial"/>
          <w:b/>
          <w:b/>
          <w:sz w:val="28"/>
          <w:szCs w:val="24"/>
          <w:u w:val="single"/>
        </w:rPr>
      </w:pPr>
      <w:r>
        <w:rPr>
          <w:rFonts w:cs="Arial" w:ascii="Arial Narrow" w:hAnsi="Arial Narrow"/>
          <w:b/>
          <w:sz w:val="28"/>
          <w:szCs w:val="24"/>
          <w:u w:val="single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871"/>
        <w:gridCol w:w="2373"/>
        <w:gridCol w:w="2374"/>
        <w:gridCol w:w="1454"/>
        <w:gridCol w:w="967"/>
        <w:gridCol w:w="1936"/>
        <w:gridCol w:w="1768"/>
      </w:tblGrid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1" w:name="_Hlk7080365"/>
            <w:bookmarkEnd w:id="1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ilacz stabilizowan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entral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anipulato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zujnik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ygnalizato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odu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nwerte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Aparat telefoniczny analog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elefon przewod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elefon bezprzewod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ultimet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krętark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ertark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ycz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ycis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ycis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ycis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abezpieczeni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abezpieczeni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abezpieczeni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zuj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zuj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yłączniki różnicowo - prądowe/ przeciwprzepięciow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yłączniki różnicowo - prądowe/ przeciwprzepięciow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ampki sygnalizacyj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ampki sygnalizacyj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ampki sygnalizacyj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ernik rezystancji izolacj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ącz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ącz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ącz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ącz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ącz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ącz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ampki sygnalizacyj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zujniki zegarow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zujniki zegarow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urządzeń elektronicznych do testowania i programowani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narzędzi do naprawy sprzętu komputerowego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Aparat telefoniczny system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dsysacz cyny - pistoletowe urządzenie rozlutowujące umożliwiający demontaż elementów PTH/SMD z podstawką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owoczesna stacja lutownicza z zestawem 3 grotów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narzędzi dla elektryka w torbie narzędziowej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ożyce gilotynowe ręcz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aciskarka elektryczna/ akumulatorow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kroba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rug tarnik do frezowania krawędzi płyt gipsowo-kartonow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kicownik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uletka 50m/c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ojak do tycz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kicownik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uletka geodezyjn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dstawka pod statyw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yczka teleskopowa 2,5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yzmat w metalowej oprawie + Adapter  montaż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aserowy przyrząd traserski dla zawodu technik budownictwa, monter zabudowy i robót wykończeniowych, betoniarz-zbrojarz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kreślars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sit laboratoryjnych (do analiz granulometrycznych na sucho i na mokro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ożek opadowy typu Abrams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grzewarka ręczna kleszczow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blocza i wielokrąż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almierz laser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śma miernicza geodezyjna 50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ertykulato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elektryczne nożyce do żywopłotu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sa spalinow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dkaszark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ultywato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yczka teleskopowa do pryzmatu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yzmat pojedynczy w oprawi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atyw do tachimetru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ni pryzmat realizacyjny z tyczką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aty niwelacyj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działki transwersal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yczki geodezyj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żabki niwelacyj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kreślars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chimetr elektroniczn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dbiornik geodezyjny GP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strząsarka do sit z pokrywą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kluczy nasadow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kluczy płasko-oczkow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kluczy imbusow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wkrętaków ślusarskich do pobijani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krętak udarowy ręczn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Ściągacz uniwersaln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łotek ślusarski 0,5 kg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Uniwersalny miernik cyfr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utownica transformatorow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wkrętaków do zastosowań elektryczn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mplet szczypiec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czypce do cięcia przewodów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czypce do ściągania izolacj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kluczy płasko-oczkow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uwmiarka elektroniczn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krometr do wałków 0 mm – 25 m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krometr do wałków 25 mm – 50 m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krometr do wałków 50 mm – 75 m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lucz dynamometryczny o zakresie 2 Nm – 24 N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lucz dynamometryczny o zakresie 40 Nm – 210 N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Średnicówka czujnikow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elementów i układów elektrycznych i elektroniczn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Urządzenie do ustawiania geometrii kół samochodowych w technologii 3D ( urzadzenie diagnostyczne do pomiaru geometrii podwozia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Analizator spalin z dymomierze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yrząd do ustawiania świateł reflektorów dla zawodu technik pojazdów samochodow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aszynka do mielenia mięs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lender gastronomiczn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okowirówk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aga pomiarow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hłodziarka z zamrażarką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dgrzewacz do talerz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ous vide - urządzenie do gotowania w niskich temperatura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akowarka próżniow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aświetlacz do jaj- szuflad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obot wieloczynności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ózek do flambirowani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- ekspres do kawy (ciśnieniowy) z młynkie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stkarka do lodu.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lender bar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uszarka ręczn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do przedłużania włosów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anityzator kulk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uszarka hełmowa- wisząc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yjka do włosów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Fotel fryzjers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Główka fryzjerska damsk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7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Uchwyt (do główek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atyw stojąc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kroskop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Higrometr włos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Infrazon (klimazon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hłodziarka z zamrażarką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larymet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rówk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epkościomierz Hoppler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6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15</w:t>
    </w:r>
    <w:r>
      <w:rPr>
        <w:sz w:val="20"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20"/>
      </w:rPr>
    </w:pPr>
    <w:r>
      <w:rPr>
        <w:rFonts w:cs="Arial" w:ascii="Arial Narrow" w:hAnsi="Arial Narrow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textAlignment w:val="baseline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5370830" cy="817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2:00Z</dcterms:created>
  <dc:creator>kwiatek</dc:creator>
  <dc:description/>
  <cp:keywords/>
  <dc:language>en-US</dc:language>
  <cp:lastModifiedBy>Tomasz Maćczak</cp:lastModifiedBy>
  <cp:lastPrinted>2019-02-11T12:52:00Z</cp:lastPrinted>
  <dcterms:modified xsi:type="dcterms:W3CDTF">2019-10-31T09:23:00Z</dcterms:modified>
  <cp:revision>3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